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74057511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1498055252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662363598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894195647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1074811366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401556488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